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壽豐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</w:t>
      </w:r>
      <w:r>
        <w:rPr>
          <w:rFonts w:ascii="新細明體;PMingLiU" w:hAnsi="新細明體;PMingLiU" w:cs="標楷體"/>
          <w:b/>
          <w:sz w:val="28"/>
          <w:szCs w:val="28"/>
          <w:u w:val="single"/>
        </w:rPr>
        <w:t>、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潘雅玲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新細明體;PMingLiU" w:hAnsi="新細明體;PMingLiU" w:cs="標楷體"/>
          <w:sz w:val="28"/>
          <w:szCs w:val="28"/>
        </w:rPr>
        <w:t>￭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</w:t>
      </w:r>
      <w:r>
        <w:rPr>
          <w:rFonts w:ascii="標楷體" w:hAnsi="標楷體" w:cs="標楷體" w:eastAsia="標楷體"/>
          <w:u w:val="single"/>
        </w:rPr>
        <w:t xml:space="preserve">主題閱讀課程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6"/>
        <w:gridCol w:w="3074"/>
        <w:gridCol w:w="3653"/>
        <w:gridCol w:w="565"/>
        <w:gridCol w:w="1105"/>
        <w:gridCol w:w="1359"/>
        <w:gridCol w:w="1421"/>
        <w:gridCol w:w="1828"/>
      </w:tblGrid>
      <w:tr>
        <w:trPr>
          <w:trHeight w:val="5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主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eastAsia="標楷體"/>
                <w:color w:val="000000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活動內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A1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A2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A3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1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3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1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2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開學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閱讀「開學日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以適合文意的語氣，分組朗讀「開學日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一說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開心的小熊為好朋友準備了哪些禮物呢？（小熊要將炫風卡送給小豬，把米老鼠的貼紙送給小花貓，以及準備了和小松鼠的交換禮物「玫瑰石頭」，和游泳時拍的照片，要跟班上同學分享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小熊不是第一個到教室的小朋友呢？（因為小熊換了新教室，但他卻跑到原先的教室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紙上寫出加油鼓勵的話，送給小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第一次做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第</w:t>
            </w:r>
            <w:r>
              <w:rPr>
                <w:rFonts w:ascii="標楷體" w:hAnsi="標楷體" w:cs="Arial Unicode MS" w:eastAsia="標楷體"/>
              </w:rPr>
              <w:t>一次做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以適合文意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作者用什麼方式證明自己已經長大了？（學做菜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當沙拉油沒有的時候，發生了什麼事？（作者把洗碗精當成沙拉油，倒進鍋子裡，結果產生了許多泡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從這一次的做菜經驗，作者學到什麼？（做任何事情都不能隨便，一個小小的動作，可能會因為自己的粗心而造成嚴重後果。所以，做事要用心、細心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請學生重述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請學生發表第一次做菜的經驗，並說出有什麼樣的收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康軒電子書故事有聲書：</w:t>
            </w:r>
            <w:r>
              <w:rPr>
                <w:rFonts w:ascii="標楷體" w:hAnsi="標楷體" w:eastAsia="標楷體"/>
                <w:u w:val="wave"/>
              </w:rPr>
              <w:t>美麗的圍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教師引導學生</w:t>
            </w:r>
            <w:r>
              <w:rPr>
                <w:rFonts w:ascii="標楷體" w:hAnsi="標楷體" w:cs="Arial Unicode MS" w:eastAsia="標楷體"/>
              </w:rPr>
              <w:t>閱讀「</w:t>
            </w:r>
            <w:r>
              <w:rPr>
                <w:rFonts w:ascii="標楷體" w:hAnsi="標楷體" w:eastAsia="標楷體"/>
              </w:rPr>
              <w:t>美麗的圍牆</w:t>
            </w:r>
            <w:r>
              <w:rPr>
                <w:rFonts w:ascii="標楷體" w:hAnsi="標楷體" w:cs="Arial Unicode MS" w:eastAsia="標楷體"/>
              </w:rPr>
              <w:t>」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在課堂上，以適合文意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從哪些地方可以看出老奶奶對花草樹木的愛心？（老奶奶會澆水、會跟它們說鼓勵的話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為什麼老奶奶現在一點也不寂寞？（因為老奶奶參加社區景觀改造活動，生活忙碌，又有興趣相投的好鄰居陪伴她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引導學生口述完整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教師引導學生發表：故事裡的老奶奶讓你想到什麼類似的人物？請和全班同學一起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你住的社區裡，景觀最美的地方在哪裡？寫在紙上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三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right="57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戲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規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涯</w:t>
            </w:r>
            <w:r>
              <w:rPr>
                <w:rFonts w:eastAsia="標楷體" w:cs="標楷體" w:ascii="標楷體" w:hAnsi="標楷體"/>
                <w:kern w:val="0"/>
              </w:rPr>
              <w:t xml:space="preserve">E11 </w:t>
            </w:r>
            <w:r>
              <w:rPr>
                <w:rFonts w:ascii="標楷體" w:hAnsi="標楷體" w:cs="標楷體" w:eastAsia="標楷體"/>
                <w:kern w:val="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安全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0"/>
              </w:rPr>
              <w:t>安</w:t>
            </w:r>
            <w:r>
              <w:rPr>
                <w:rFonts w:eastAsia="標楷體" w:cs="標楷體" w:ascii="標楷體" w:hAnsi="標楷體"/>
                <w:kern w:val="0"/>
              </w:rPr>
              <w:t xml:space="preserve">E6 </w:t>
            </w:r>
            <w:r>
              <w:rPr>
                <w:rFonts w:ascii="標楷體" w:hAnsi="標楷體" w:cs="標楷體" w:eastAsia="標楷體"/>
                <w:kern w:val="0"/>
              </w:rPr>
              <w:t>了解自己的身體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A1</w:t>
            </w:r>
          </w:p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1</w:t>
            </w:r>
          </w:p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3</w:t>
            </w:r>
          </w:p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1</w:t>
            </w:r>
          </w:p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2</w:t>
            </w:r>
          </w:p>
          <w:p>
            <w:pPr>
              <w:pStyle w:val="Style32"/>
              <w:spacing w:lineRule="atLeast" w:line="0" w:before="0" w:after="0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上習作閱讀文章：</w:t>
            </w:r>
            <w:r>
              <w:rPr>
                <w:rFonts w:ascii="標楷體" w:hAnsi="標楷體" w:cs="標楷體" w:eastAsia="標楷體"/>
                <w:u w:val="wave"/>
              </w:rPr>
              <w:t>邀請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班共同閱讀「邀請」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導學生先默讀，再以適合文意的語氣朗讀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一說：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這首詩的題目是邀請，是誰邀請誰呢？（小螞蟻邀請長頸鹿。）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照詩的順序看一看，「長頸鹿」有什麼變化？說一說長頸鹿為什麼這麼做呢？（「長頸鹿」愈來愈小，因為小螞蟻一直叫他蹲低一點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小螞蟻和長頸鹿分享草地上的花香。如果你是長頸鹿，你會和小螞蟻分享什麼？（我會請小螞蟻坐在我的鼻子上，和小螞蟻分享從高處向下看的美景。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eastAsia="標楷體"/>
                <w:u w:val="wave"/>
              </w:rPr>
              <w:t>同心花生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同心花生糖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以適合文意的語氣分組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為什麼小松鼠去小兔子家玩時，會想帶一件特別的伴手禮去？（因為小兔子上星期到小松鼠家玩時，有帶村民合作做出的超好吃「同心蘿蔔糕」當伴手禮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為什麼小松鼠和小兔子一起吃著香脆花生糖時，就會心的微笑了？（因為「同心花生糖」和「同心蘿蔔糕」一樣，裡頭充滿了大家的愛心，和一般的花生糖不一樣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引導學生重述完整的故事內容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Arial Unicode MS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Arial Unicode MS" w:eastAsia="標楷體"/>
                <w:sz w:val="24"/>
                <w:szCs w:val="24"/>
              </w:rPr>
              <w:t>教師引導學生重讀第一到六段，邊讀邊想，圈出關鍵詞句，再分享討論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Arial Unicode MS" w:eastAsia="標楷體"/>
                <w:sz w:val="24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康軒電子書故事有聲書：</w:t>
            </w:r>
            <w:r>
              <w:rPr>
                <w:rFonts w:ascii="標楷體" w:hAnsi="標楷體" w:eastAsia="標楷體"/>
                <w:sz w:val="24"/>
                <w:szCs w:val="24"/>
                <w:u w:val="wave"/>
              </w:rPr>
              <w:t>奶奶的柿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奶奶的柿餅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為什麼</w:t>
            </w:r>
            <w:r>
              <w:rPr>
                <w:rFonts w:ascii="標楷體" w:hAnsi="標楷體" w:cs="Arial Unicode MS" w:eastAsia="標楷體"/>
                <w:u w:val="single"/>
              </w:rPr>
              <w:t>小文</w:t>
            </w:r>
            <w:r>
              <w:rPr>
                <w:rFonts w:ascii="標楷體" w:hAnsi="標楷體" w:cs="Arial Unicode MS" w:eastAsia="標楷體"/>
              </w:rPr>
              <w:t>一看到郵差送來的箱子，就知道是奶奶寄來的柿餅？（因為奶奶每年都會寄柿餅給</w:t>
            </w:r>
            <w:r>
              <w:rPr>
                <w:rFonts w:ascii="標楷體" w:hAnsi="標楷體" w:cs="Arial Unicode MS" w:eastAsia="標楷體"/>
                <w:u w:val="single"/>
              </w:rPr>
              <w:t>小文</w:t>
            </w:r>
            <w:r>
              <w:rPr>
                <w:rFonts w:ascii="標楷體" w:hAnsi="標楷體" w:cs="Arial Unicode MS" w:eastAsia="標楷體"/>
              </w:rPr>
              <w:t>他們，而且箱子的外形都一樣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爸爸為什麼對柿餅有深厚的感情？（因為爸爸小時候沒錢買零食，奶奶經常帶柿餅回來，讓他有零食可以吃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從什麼地方可以知道，</w:t>
            </w:r>
            <w:r>
              <w:rPr>
                <w:rFonts w:ascii="標楷體" w:hAnsi="標楷體" w:cs="Arial Unicode MS" w:eastAsia="標楷體"/>
                <w:u w:val="single"/>
              </w:rPr>
              <w:t>小文</w:t>
            </w:r>
            <w:r>
              <w:rPr>
                <w:rFonts w:ascii="標楷體" w:hAnsi="標楷體" w:cs="Arial Unicode MS" w:eastAsia="標楷體"/>
              </w:rPr>
              <w:t>一家人從柿餅中找到幸福的滋味？（</w:t>
            </w:r>
            <w:r>
              <w:rPr>
                <w:rFonts w:ascii="標楷體" w:hAnsi="標楷體" w:cs="Arial Unicode MS" w:eastAsia="標楷體"/>
                <w:u w:val="single"/>
              </w:rPr>
              <w:t>小文</w:t>
            </w:r>
            <w:r>
              <w:rPr>
                <w:rFonts w:ascii="標楷體" w:hAnsi="標楷體" w:cs="Arial Unicode MS" w:eastAsia="標楷體"/>
              </w:rPr>
              <w:t>一想到柿子雞湯就忍不住流口水，爸爸一口氣就連喝三碗柿子雞湯，柿餅帶給他們快樂的感覺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引導學生發表：你吃過柿餅嗎？味道如何？家中的長輩是否也會製作傳統風味的點心？你最喜歡哪些傳統的點心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三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right="57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戲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安全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安</w:t>
            </w:r>
            <w:r>
              <w:rPr>
                <w:rFonts w:eastAsia="標楷體" w:cs="標楷體" w:ascii="標楷體" w:hAnsi="標楷體"/>
                <w:kern w:val="0"/>
              </w:rPr>
              <w:t xml:space="preserve">E6 </w:t>
            </w:r>
            <w:r>
              <w:rPr>
                <w:rFonts w:ascii="標楷體" w:hAnsi="標楷體" w:cs="標楷體" w:eastAsia="標楷體"/>
                <w:kern w:val="0"/>
              </w:rPr>
              <w:t>了解自己的身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</w:t>
            </w:r>
            <w:r>
              <w:rPr>
                <w:rFonts w:eastAsia="標楷體" w:cs="標楷體" w:ascii="標楷體" w:hAnsi="標楷體"/>
                <w:kern w:val="0"/>
              </w:rPr>
              <w:t xml:space="preserve">E5 </w:t>
            </w:r>
            <w:r>
              <w:rPr>
                <w:rFonts w:ascii="標楷體" w:hAnsi="標楷體" w:cs="標楷體" w:eastAsia="標楷體"/>
                <w:kern w:val="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戶外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探討生活議題，培養思考的適當情意與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eastAsia="標楷體" w:cs="標楷體" w:ascii="標楷體" w:hAnsi="標楷體"/>
                <w:kern w:val="0"/>
              </w:rPr>
              <w:t xml:space="preserve">E6 </w:t>
            </w:r>
            <w:r>
              <w:rPr>
                <w:rFonts w:ascii="標楷體" w:hAnsi="標楷體" w:cs="標楷體" w:eastAsia="標楷體"/>
                <w:kern w:val="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1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2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C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Footer"/>
              <w:widowControl/>
              <w:tabs>
                <w:tab w:val="clear" w:pos="480"/>
              </w:tabs>
              <w:snapToGrid w:val="false"/>
              <w:spacing w:lineRule="atLeast" w:line="0"/>
              <w:rPr>
                <w:rFonts w:ascii="標楷體" w:hAnsi="標楷體" w:eastAsia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eastAsia="zh-TW"/>
              </w:rPr>
              <w:t>一、康軒電子書故事有聲書：</w:t>
            </w:r>
            <w:r>
              <w:rPr>
                <w:rFonts w:ascii="標楷體" w:hAnsi="標楷體" w:eastAsia="標楷體"/>
                <w:kern w:val="2"/>
                <w:sz w:val="24"/>
                <w:szCs w:val="24"/>
                <w:u w:val="wave"/>
                <w:lang w:val="en-US" w:eastAsia="zh-TW"/>
              </w:rPr>
              <w:t>國王的第二件新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國王的第二件新衣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國王的心情為什麼會不好？（國王穿了「隱形新衣」外出，大家笑他，他覺得很不好意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大臣想出了什麼方法？這個方法有效嗎？（大臣想讓國王再做一件新衣，但是國王卻不想做新衣。大臣只好請小朋友在布上寫出祝福的話，再把所有的布拼成袍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你認為國王能不能恢復原本的心情？故事中哪些內容讓你這樣猜測？（可以。故事中寫到國王看了新袍子上的文字，覺得很感動。他也想到該振作起來，跟大家打招呼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請學生分組扮演國王和大臣，揣摩角色的心情語氣，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上習作閱讀文章：</w:t>
            </w:r>
            <w:r>
              <w:rPr>
                <w:rFonts w:ascii="標楷體" w:hAnsi="標楷體" w:eastAsia="標楷體"/>
                <w:u w:val="wave"/>
              </w:rPr>
              <w:t>小壁虎和大老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小壁虎和大老虎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小壁虎為什麼會發抖？（他很害怕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為什麼大老虎會「皺著眉頭」呢？（因為他無法拉下自己的尾巴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你認為小壁虎聰明嗎？ 請說出你的理由。（我認為小壁虎很聰明，因為牠懂得利用自己的特點贏得比賽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請學生分組扮演小壁虎和大老虎，揣摩角色的心情語氣，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康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上習作閱讀文章：</w:t>
            </w:r>
            <w:r>
              <w:rPr>
                <w:rFonts w:ascii="標楷體" w:hAnsi="標楷體" w:cs="標楷體" w:eastAsia="標楷體"/>
                <w:u w:val="wave"/>
              </w:rPr>
              <w:t>大象是什麼樣子呢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大象是什麼樣子呢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故事的主角是誰？（盲人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盲人們遇到什麼問題？（因為這四個盲人想知道大家口中的大象是什麼樣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盲人們如何解決問題？（他們輪流摸大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他們分別摸到大象的什麼部位？覺得大象像什麼？（第一個盲人摸到大象的鼻子，覺得大象長得像一條水管；第二個盲人摸到大象的尾巴，覺得大象像一條繩子；第三個盲人摸到大象的肚子，覺得大象像一面大鼓；第四個盲人摸到大象粗壯的腿，覺得大象像一根柱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為什麼每個盲人都沒有說出大象真正的樣子？（因為他們摸到的都只是大象的一部分而已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3.</w:t>
            </w:r>
            <w:r>
              <w:rPr>
                <w:rFonts w:ascii="標楷體" w:hAnsi="標楷體" w:cs="MS Gothic;ＭＳ ゴシック" w:eastAsia="標楷體"/>
              </w:rPr>
              <w:t>教師引導學生發表，</w:t>
            </w:r>
            <w:r>
              <w:rPr>
                <w:rFonts w:ascii="標楷體" w:hAnsi="標楷體" w:cs="標楷體" w:eastAsia="標楷體"/>
              </w:rPr>
              <w:t>你從這個故事學到什麼道理？請學生提出自己的看法，說出與同學分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三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參與討論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探討生活議題，培養思考的適當情意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eastAsia="標楷體" w:cs="標楷體" w:ascii="標楷體" w:hAnsi="標楷體"/>
                <w:kern w:val="0"/>
              </w:rPr>
              <w:t xml:space="preserve">E6 </w:t>
            </w:r>
            <w:r>
              <w:rPr>
                <w:rFonts w:ascii="標楷體" w:hAnsi="標楷體" w:cs="標楷體" w:eastAsia="標楷體"/>
                <w:kern w:val="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</w:t>
            </w:r>
            <w:r>
              <w:rPr>
                <w:rFonts w:eastAsia="標楷體" w:cs="標楷體" w:ascii="標楷體" w:hAnsi="標楷體"/>
                <w:kern w:val="0"/>
              </w:rPr>
              <w:t xml:space="preserve">E5 </w:t>
            </w:r>
            <w:r>
              <w:rPr>
                <w:rFonts w:ascii="標楷體" w:hAnsi="標楷體" w:cs="標楷體" w:eastAsia="標楷體"/>
                <w:kern w:val="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涯</w:t>
            </w:r>
            <w:r>
              <w:rPr>
                <w:rFonts w:eastAsia="標楷體" w:cs="標楷體" w:ascii="標楷體" w:hAnsi="標楷體"/>
                <w:kern w:val="0"/>
              </w:rPr>
              <w:t xml:space="preserve">E12 </w:t>
            </w:r>
            <w:r>
              <w:rPr>
                <w:rFonts w:ascii="標楷體" w:hAnsi="標楷體" w:cs="標楷體" w:eastAsia="標楷體"/>
                <w:kern w:val="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>-E-B2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tLeast" w:line="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val="en-US" w:eastAsia="zh-TW"/>
              </w:rPr>
              <w:t xml:space="preserve">-E-C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上習作聆聽故事：</w:t>
            </w:r>
            <w:r>
              <w:rPr>
                <w:rFonts w:ascii="標楷體" w:hAnsi="標楷體" w:eastAsia="標楷體"/>
                <w:u w:val="wave"/>
              </w:rPr>
              <w:t>大家的冬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學生共同聆聽「</w:t>
            </w:r>
            <w:r>
              <w:rPr>
                <w:rFonts w:ascii="標楷體" w:hAnsi="標楷體" w:eastAsia="標楷體"/>
              </w:rPr>
              <w:t>大家的冬天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1)</w:t>
            </w:r>
            <w:r>
              <w:rPr>
                <w:rFonts w:ascii="標楷體" w:hAnsi="標楷體" w:cs="標楷體" w:eastAsia="標楷體"/>
                <w:bCs/>
              </w:rPr>
              <w:t>下面哪一個不是候鳥到達目的地時，期待看到的事物？（熱情的賞鳥人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2)</w:t>
            </w:r>
            <w:r>
              <w:rPr>
                <w:rFonts w:ascii="標楷體" w:hAnsi="標楷體" w:cs="標楷體" w:eastAsia="標楷體"/>
                <w:bCs/>
              </w:rPr>
              <w:t>大樹爺爺接受採訪的時候是什麼模樣？（樹葉都掉落了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3)</w:t>
            </w:r>
            <w:r>
              <w:rPr>
                <w:rFonts w:ascii="標楷體" w:hAnsi="標楷體" w:cs="標楷體" w:eastAsia="標楷體"/>
                <w:bCs/>
              </w:rPr>
              <w:t>誰在廚房裡接受小記者的採訪？（熱水器和電鍋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引導思考：你最喜歡哪一個角色說的話？為什麼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eastAsia="標楷體"/>
                <w:u w:val="wave"/>
              </w:rPr>
              <w:t>貓頭鷹的聰明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貓頭鷹的聰明書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貓頭鷹為什麼會寫書？書名是什麼？（貓頭鷹因為很聰明，在大家的拜託下，寫了「聰明書」。書名是「一下子就變聰明」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兔子媽媽覺得這本書對自己有幫助嗎？故事中舉出了哪些例子？（沒有幫助。故事中，兔子媽媽看了「聰明跟著吃」和「聰明跟著玩」，發現對自己都沒有幫助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故事最後，對於兔子媽媽的疑問，你覺得答案會是什麼？為什麼？（其他動物看了，應該也是沒有幫助的。因為每一種動物的習性不同，貓頭鷹的生活習慣，不一定適合每一種動物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引導學生思考：自己和同學有哪些優點？自己和別人的優點相同嗎？請寫下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請學生到圖書館查閱動物書籍，找一種自己最欣賞的動物，並在課堂上分享這種動物的長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康軒電子書故事有聲書：</w:t>
            </w:r>
            <w:r>
              <w:rPr>
                <w:rFonts w:ascii="標楷體" w:hAnsi="標楷體" w:eastAsia="標楷體"/>
                <w:u w:val="wave"/>
              </w:rPr>
              <w:t>誠實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eastAsia="標楷體"/>
              </w:rPr>
              <w:t>誠實果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「愛說謊王國」的人們，都有怎樣的習慣？（愛說謊王國的人都喜歡說謊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國王為什麼想到要引進「誠實果」？（因為國王看了</w:t>
            </w:r>
            <w:r>
              <w:rPr>
                <w:rFonts w:ascii="標楷體" w:hAnsi="標楷體" w:cs="Arial Unicode MS" w:eastAsia="標楷體"/>
                <w:u w:val="wave"/>
              </w:rPr>
              <w:t>木偶奇遇記</w:t>
            </w:r>
            <w:r>
              <w:rPr>
                <w:rFonts w:ascii="標楷體" w:hAnsi="標楷體" w:cs="Arial Unicode MS" w:eastAsia="標楷體"/>
              </w:rPr>
              <w:t>中「小木偶」的故事，覺得說謊會惹來很多麻煩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誠實果有怎樣的效果？你認為國王會不會下令，全國都要種植誠實果？為什麼？（誠實果讓國王、皇后都說了真話，但是卻讓對方不開心。學生自由作答。例如：我覺得國王不會下令大家都要種誠實果，因為他已經發現自己和皇后因為說了真話都變得不開心。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引導學生思考：你喜歡別人對你誠實還是說謊呢？謊話是不是有被揭穿的一天？在什麼情況下，你會想要說謊呢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三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參與討論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庭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家庭中各種關係的互動（親子、手足、祖孫及其他親屬等）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jc w:val="left"/>
              <w:rPr>
                <w:rFonts w:eastAsia="標楷體"/>
                <w:color w:val="0070C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E1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低年級：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2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學生閱讀過後，可將閱讀內容以「說出來」的方式呈現其內涵，並分享經驗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能培養喜愛閱讀的好習慣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能將閱讀材料與實際生活情境相聯結，進而培養面對、解除困難的勇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、能統整閱讀的書籍或資料，養成主動探索、研究的興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、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Arial Unicode MS"/>
                <w:u w:val="wave"/>
              </w:rPr>
            </w:pPr>
            <w:r>
              <w:rPr>
                <w:rFonts w:ascii="標楷體" w:hAnsi="標楷體" w:cs="標楷體" w:eastAsia="標楷體"/>
              </w:rPr>
              <w:t>一、康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下習作聆聽故事：</w:t>
            </w:r>
            <w:r>
              <w:rPr>
                <w:rFonts w:ascii="標楷體" w:hAnsi="標楷體" w:cs="標楷體" w:eastAsia="標楷體"/>
                <w:u w:val="wave"/>
              </w:rPr>
              <w:t>春天</w:t>
            </w:r>
            <w:r>
              <w:rPr>
                <w:rFonts w:ascii="標楷體" w:hAnsi="標楷體" w:cs="Arial Unicode MS" w:eastAsia="標楷體"/>
                <w:u w:val="wave"/>
              </w:rPr>
              <w:t>在哪裡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聆聽「</w:t>
            </w:r>
            <w:r>
              <w:rPr>
                <w:rFonts w:ascii="標楷體" w:hAnsi="標楷體" w:cs="標楷體" w:eastAsia="標楷體"/>
              </w:rPr>
              <w:t>春天</w:t>
            </w:r>
            <w:r>
              <w:rPr>
                <w:rFonts w:ascii="標楷體" w:hAnsi="標楷體" w:cs="Arial Unicode MS" w:eastAsia="標楷體"/>
              </w:rPr>
              <w:t>在哪裡？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蛙媽媽說春天愛唱歌，她聽見的歌聲是什麼？（是雨聲，春天的雨淅淅瀝瀝打在小河裡，滴滴答答打在樹林裡的葉子上，叮叮咚咚打在大大小小的石頭上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小青蛙可以在哪裡找到春天？（可以在小河葉子石頭上聽見春天的雨聲，可以在山上看見春天的顏色，可以從花朵、青草聞到春天的味道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動物們分別是透過什麼方式，才知道春天來了？（青蛙用聽的、田鼠用看的、蜜蜂用聞的。）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請學生重述故事內容。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綠光森林的水撲滿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Arial Unicode MS" w:eastAsia="標楷體"/>
              </w:rPr>
              <w:t>共同聆聽</w:t>
            </w:r>
            <w:r>
              <w:rPr>
                <w:rFonts w:ascii="標楷體" w:hAnsi="標楷體" w:cs="標楷體" w:eastAsia="標楷體"/>
              </w:rPr>
              <w:t>「綠光森林的水撲滿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在課堂上，以適合文意的語氣朗讀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一說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兩個月沒下雨，對綠光森林的動物和植物造成什麼影響？（動物口渴沒水喝，植物也快要枯死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是誰提出了「水撲滿」的主意？（斑馬小姐。）大家是怎麼建造的？（在森林附近挖幾個很深的池子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為什麼有了「水撲滿」，大家就不用為生活用水發愁？（不下雨時也有水可用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想一想：綠光森林的水撲滿，就像是很多人家都會安裝的什麼設施？（水塔。）如果缺水了，對生活有哪些影響？（學生自由作答。）全班共同發表與分享。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生重述故事內容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</w:rPr>
              <w:t>三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可愛的小河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閱讀「可愛的小河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以適合文意的語氣朗讀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一說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水多的時候和少的時候，小河的歌聲有什麼不同？（水多的時候「嘩啦嘩啦」，水少的時候「淅瀝淅瀝」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洋洋會說：「小河有個大肚量」？（它能容納許多動植物，還會帶著種子去旅行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在炎熱的夏天裡，為什麼大家會把小河當作冰箱？（因為小河的水冰冰涼涼，大家都喜歡喝。）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重述故事內容。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指導學生邊讀邊想，第二次朗讀時，速度放慢，圈出每段的關鍵詞句，朗讀完畢分享討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四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達對家庭成員的關心與情感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2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學生閱讀過後，可將閱讀內容以「說出來」的方式呈現其內涵，並分享經驗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能培養喜愛閱讀的好習慣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能將閱讀材料與實際生活情境相聯結，進而培養面對、解除困難的勇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、能統整閱讀的書籍或資料，養成主動探索、研究的興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、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徵爸爸啟事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教師引導學生閱讀「徵爸爸啟事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全班分組，輪流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指導學生咬字清楚、根據文章內容，表現聲調語氣的變化，並根據閱讀的流暢性給予指導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提問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松鼠</w:t>
            </w:r>
            <w:r>
              <w:rPr>
                <w:rFonts w:ascii="標楷體" w:hAnsi="標楷體" w:cs="Arial Unicode MS" w:eastAsia="標楷體"/>
                <w:u w:val="single"/>
              </w:rPr>
              <w:t>小可</w:t>
            </w:r>
            <w:r>
              <w:rPr>
                <w:rFonts w:ascii="標楷體" w:hAnsi="標楷體" w:cs="Arial Unicode MS" w:eastAsia="標楷體"/>
              </w:rPr>
              <w:t>看到猴子、喜鵲、天鵝的爸爸，心裡有什麼感覺？（很羨慕，希望也有一個與眾不同的爸爸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松鼠先生用什麼方式表達他對小松鼠的愛？（細心、溫柔的照顧小松鼠。）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如果你是</w:t>
            </w:r>
            <w:r>
              <w:rPr>
                <w:rFonts w:ascii="標楷體" w:hAnsi="標楷體" w:cs="Arial Unicode MS" w:eastAsia="標楷體"/>
                <w:u w:val="single"/>
              </w:rPr>
              <w:t>小可</w:t>
            </w:r>
            <w:r>
              <w:rPr>
                <w:rFonts w:ascii="標楷體" w:hAnsi="標楷體" w:cs="Arial Unicode MS" w:eastAsia="標楷體"/>
              </w:rPr>
              <w:t>，你會想要怎樣的爸爸呢？說說你的想法。（學生自由作答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教師引導學生重述完整的故事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教師引導學生說一說：如果你是爸爸，你會如何和自己的孩子相處呢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愛在哪裡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cs="標楷體" w:eastAsia="標楷體"/>
              </w:rPr>
              <w:t>愛在哪裡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以適合文意的語氣分組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提問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小灰熊為什麼總是在「剁剁剁」的聲音中被吵醒？（因為他家裡開水餃店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小灰熊的家人愛不愛他呢？請舉例說明你的看法。（愛。家人幫他準備午餐便當、照顧他的生活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小灰熊的便當盒裡，一顆顆水餃又晶又亮又好吃的祕密是什麼？（家人的愛心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引導學生重述完整的故事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教師引導學生重讀一遍，邊讀邊想，先圈出文章中描述動作的詞語，再分組討論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下習作聆聽故事：</w:t>
            </w:r>
            <w:r>
              <w:rPr>
                <w:rFonts w:ascii="標楷體" w:hAnsi="標楷體" w:cs="標楷體" w:eastAsia="標楷體"/>
                <w:u w:val="wave"/>
              </w:rPr>
              <w:t>快樂森林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cs="標楷體" w:eastAsia="標楷體"/>
              </w:rPr>
              <w:t>快樂森林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以適合文意的語氣分組朗讀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文章中的動物們分別想向誰表達感謝？（猴子</w:t>
            </w:r>
            <w:r>
              <w:rPr>
                <w:rFonts w:ascii="標楷體" w:hAnsi="標楷體" w:cs="Arial Unicode MS" w:eastAsia="標楷體"/>
                <w:u w:val="single"/>
              </w:rPr>
              <w:t>奇奇</w:t>
            </w:r>
            <w:r>
              <w:rPr>
                <w:rFonts w:ascii="標楷體" w:hAnsi="標楷體" w:cs="Arial Unicode MS" w:eastAsia="標楷體"/>
              </w:rPr>
              <w:t>對山羊醫師表達感謝、兔子</w:t>
            </w:r>
            <w:r>
              <w:rPr>
                <w:rFonts w:ascii="標楷體" w:hAnsi="標楷體" w:cs="Arial Unicode MS" w:eastAsia="標楷體"/>
                <w:u w:val="single"/>
              </w:rPr>
              <w:t>小美</w:t>
            </w:r>
            <w:r>
              <w:rPr>
                <w:rFonts w:ascii="標楷體" w:hAnsi="標楷體" w:cs="Arial Unicode MS" w:eastAsia="標楷體"/>
              </w:rPr>
              <w:t>對袋鼠媽媽表達感謝、熊奶奶對松鼠</w:t>
            </w:r>
            <w:r>
              <w:rPr>
                <w:rFonts w:ascii="標楷體" w:hAnsi="標楷體" w:cs="Arial Unicode MS" w:eastAsia="標楷體"/>
                <w:u w:val="single"/>
              </w:rPr>
              <w:t>阿威</w:t>
            </w:r>
            <w:r>
              <w:rPr>
                <w:rFonts w:ascii="標楷體" w:hAnsi="標楷體" w:cs="Arial Unicode MS" w:eastAsia="標楷體"/>
              </w:rPr>
              <w:t>表達感謝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當動物們看到留言時，會有什麼樣的心情？（自由作答。例如：開心、幸福、驚喜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引導學生重述完整的故事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引導學生重讀一遍，邊讀邊想，先圈出文章中描述動作的詞語，再分組討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四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</w:t>
            </w:r>
            <w:r>
              <w:rPr>
                <w:rFonts w:eastAsia="標楷體" w:cs="標楷體" w:ascii="標楷體" w:hAnsi="標楷體"/>
                <w:kern w:val="0"/>
              </w:rPr>
              <w:t xml:space="preserve">E4 </w:t>
            </w:r>
            <w:r>
              <w:rPr>
                <w:rFonts w:ascii="標楷體" w:hAnsi="標楷體" w:cs="標楷體" w:eastAsia="標楷體"/>
                <w:kern w:val="0"/>
              </w:rPr>
              <w:t>表達自己對一個美好世界的想法，並聆聽他人的想法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家庭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了解家庭組成與型態的多樣性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 xml:space="preserve">E5 </w:t>
            </w:r>
            <w:r>
              <w:rPr>
                <w:rFonts w:ascii="標楷體" w:hAnsi="標楷體" w:cs="標楷體" w:eastAsia="標楷體"/>
                <w:kern w:val="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規劃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涯</w:t>
            </w:r>
            <w:r>
              <w:rPr>
                <w:rFonts w:eastAsia="標楷體" w:cs="標楷體" w:ascii="標楷體" w:hAnsi="標楷體"/>
                <w:kern w:val="0"/>
              </w:rPr>
              <w:t xml:space="preserve">E8 </w:t>
            </w:r>
            <w:r>
              <w:rPr>
                <w:rFonts w:ascii="標楷體" w:hAnsi="標楷體" w:cs="標楷體" w:eastAsia="標楷體"/>
                <w:kern w:val="0"/>
              </w:rPr>
              <w:t>對工作／教育環境的好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2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學生閱讀過後，可將閱讀內容以「說出來」的方式呈現其內涵，並分享經驗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能培養喜愛閱讀的好習慣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能將閱讀材料與實際生活情境相聯結，進而培養面對、解除困難的勇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、能統整閱讀的書籍或資料，養成主動探索、研究的興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、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好朋友的問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聆聽「好朋友的問候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故事中，誰覺得什麼事很奇怪？（</w:t>
            </w:r>
            <w:r>
              <w:rPr>
                <w:rFonts w:ascii="標楷體" w:hAnsi="標楷體" w:cs="標楷體" w:eastAsia="標楷體"/>
                <w:u w:val="single"/>
              </w:rPr>
              <w:t>家明</w:t>
            </w:r>
            <w:r>
              <w:rPr>
                <w:rFonts w:ascii="標楷體" w:hAnsi="標楷體" w:cs="標楷體" w:eastAsia="標楷體"/>
              </w:rPr>
              <w:t>覺得智文昨天和今天都沒來學校，這件事很奇怪。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覺得誰生病了？（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生病了，因為他說自己從昨天早上開始發燒。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誰主動打電話給對方？（</w:t>
            </w:r>
            <w:r>
              <w:rPr>
                <w:rFonts w:ascii="標楷體" w:hAnsi="標楷體" w:cs="標楷體" w:eastAsia="標楷體"/>
                <w:u w:val="single"/>
              </w:rPr>
              <w:t>家明</w:t>
            </w:r>
            <w:r>
              <w:rPr>
                <w:rFonts w:ascii="標楷體" w:hAnsi="標楷體" w:cs="標楷體" w:eastAsia="標楷體"/>
              </w:rPr>
              <w:t>主動打電話給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4)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怎麼沒來上學？（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生病了，媽媽要他在家裡休息幾天。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MS Gothic;ＭＳ ゴシック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下課時，</w:t>
            </w:r>
            <w:r>
              <w:rPr>
                <w:rFonts w:ascii="標楷體" w:hAnsi="標楷體" w:cs="標楷體" w:eastAsia="標楷體"/>
                <w:u w:val="single"/>
              </w:rPr>
              <w:t>家明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兩人常一起做什麼事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下課時，兩人常一起比賽跑步。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MS Gothic;ＭＳ ゴシック" w:ascii="標楷體" w:hAnsi="標楷體"/>
              </w:rPr>
              <w:t>(6)</w:t>
            </w:r>
            <w:r>
              <w:rPr>
                <w:rFonts w:ascii="標楷體" w:hAnsi="標楷體" w:cs="標楷體" w:eastAsia="標楷體"/>
                <w:u w:val="single"/>
              </w:rPr>
              <w:t>家明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的感情怎麼樣？從故事的哪個部分可以知道？（學生自由作答。例如：兩人感情很好，下課時會一起比賽跑步。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生病沒來上學，</w:t>
            </w:r>
            <w:r>
              <w:rPr>
                <w:rFonts w:ascii="標楷體" w:hAnsi="標楷體" w:cs="標楷體" w:eastAsia="標楷體"/>
                <w:u w:val="single"/>
              </w:rPr>
              <w:t>家明</w:t>
            </w:r>
            <w:r>
              <w:rPr>
                <w:rFonts w:ascii="標楷體" w:hAnsi="標楷體" w:cs="標楷體" w:eastAsia="標楷體"/>
              </w:rPr>
              <w:t>會主動打電話到他家，請</w:t>
            </w:r>
            <w:r>
              <w:rPr>
                <w:rFonts w:ascii="標楷體" w:hAnsi="標楷體" w:cs="標楷體" w:eastAsia="標楷體"/>
                <w:u w:val="single"/>
              </w:rPr>
              <w:t>智文</w:t>
            </w:r>
            <w:r>
              <w:rPr>
                <w:rFonts w:ascii="標楷體" w:hAnsi="標楷體" w:cs="標楷體" w:eastAsia="標楷體"/>
              </w:rPr>
              <w:t>好好休息，並祝他早日康復！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學生重述完整的故事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聰明的老領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閱讀「聰明的老領隊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老領隊聽到青年的金子不見了，為什麼還牽著馬出去散步？（他外出想辦法解決問題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認為文章中的領隊是一個怎樣的人？說出你的看法和理由。（學生自由作答，例如：聰明、機智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如果你是故事中的領隊，你會用什麼樣的方法找小偷呢？（學生自由作答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思考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如果你是老領隊，找到小偷後，接下來要怎麼做呢？（問他為什麼偷東西，告誡他下次不可再犯……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有沒有其他更好的辦法找到小偷，把金子找回來？（學生自由作答。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共同發表與分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蜜蜂抓小偷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蜜蜂抓小偷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教師指導學生咬字清楚，根據文章內容，表現聲調語氣的變化和情緒的轉折，並根據閱讀的流暢性給予指導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提問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故事中出現的人物有哪些？（村長、村民、多米、多米的哥哥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盒子裡的大蜜蜂真的能抓小偷嗎？你怎麼知道？（不能。村長故意這麼說，就是要小偷相信。後來的故事裡，大蜜蜂並沒有真的停在小偷頭上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為什麼多米和哥哥們要大家看大大蜜蜂？（多米想要讓真正的小偷感到緊張，害怕大蜜蜂真的會停在他頭上，而村民則是想知道誰是小偷，所以會拼命找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4)</w:t>
            </w:r>
            <w:r>
              <w:rPr>
                <w:rFonts w:ascii="標楷體" w:hAnsi="標楷體" w:cs="Arial Unicode MS" w:eastAsia="標楷體"/>
              </w:rPr>
              <w:t>大家都在找大蜜蜂時，為什麼只有那個年輕人要揮手趕大蜜蜂？（因為他就是小偷，怕大蜜蜂停在他頭上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5)</w:t>
            </w:r>
            <w:r>
              <w:rPr>
                <w:rFonts w:ascii="標楷體" w:hAnsi="標楷體" w:cs="Arial Unicode MS" w:eastAsia="標楷體"/>
              </w:rPr>
              <w:t>他們最後是如何抓到小偷的？（小偷心虛，會去趕大蜜蜂，多米就是利用這一點讓小偷自己露出馬腳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6)</w:t>
            </w:r>
            <w:r>
              <w:rPr>
                <w:rFonts w:ascii="標楷體" w:hAnsi="標楷體" w:cs="Arial Unicode MS" w:eastAsia="標楷體"/>
              </w:rPr>
              <w:t>你覺得這個故事有趣嗎？為什麼？（學生自由作答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7)</w:t>
            </w:r>
            <w:r>
              <w:rPr>
                <w:rFonts w:ascii="標楷體" w:hAnsi="標楷體" w:cs="Arial Unicode MS" w:eastAsia="標楷體"/>
              </w:rPr>
              <w:t>你覺得多米的辦法好嗎？你有沒有其他辦法呢？（學生自由作答。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指導學生重述故事大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四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探討生活議題，培養思考的適當情意與態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2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學生閱讀過後，可將閱讀內容以「說出來」的方式呈現其內涵，並分享經驗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能培養喜愛閱讀的好習慣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能將閱讀材料與實際生活情境相聯結，進而培養面對、解除困難的勇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、能統整閱讀的書籍或資料，養成主動探索、研究的興趣和能力。</w:t>
            </w:r>
          </w:p>
          <w:p>
            <w:pPr>
              <w:pStyle w:val="116"/>
              <w:ind w:left="480" w:hanging="4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、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愛看書的小猴子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cs="標楷體" w:eastAsia="標楷體"/>
              </w:rPr>
              <w:t>愛看書的小猴子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以適合文意的語氣分組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提問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DFKaiChuIn-Md-BPMF-BF;書法細圓（注音一）" w:eastAsia="標楷體"/>
              </w:rPr>
              <w:t>你可以從哪裡知道小猴子是愛看書的呢？（媽媽催他上床，他還想再看一下下；他上床後，還想拿書躲進棉被裡偷看；在睡夢中，還會出現書中的情節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DFKaiChuIn-Md-BPMF-BF;書法細圓（注音一）" w:ascii="標楷體" w:hAnsi="標楷體"/>
              </w:rPr>
              <w:t>(2)</w:t>
            </w:r>
            <w:r>
              <w:rPr>
                <w:rFonts w:ascii="標楷體" w:hAnsi="標楷體" w:cs="DFKaiChuIn-Md-BPMF-BF;書法細圓（注音一）" w:eastAsia="標楷體"/>
              </w:rPr>
              <w:t>如果你是小猴子還想看書，媽媽卻一直催你上床睡覺，你會怎麼做呢？為什麼？（我會利用下課時間或寫完功課的時間再看，因為躲在被子內看書，會影響視力，造成不好的後果，也會惹媽媽生氣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朗讀指導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教師引導學生默讀「</w:t>
            </w:r>
            <w:r>
              <w:rPr>
                <w:rFonts w:ascii="標楷體" w:hAnsi="標楷體" w:cs="標楷體" w:eastAsia="標楷體"/>
              </w:rPr>
              <w:t>愛看書的小猴子</w:t>
            </w:r>
            <w:r>
              <w:rPr>
                <w:rFonts w:ascii="標楷體" w:hAnsi="標楷體" w:cs="Arial Unicode MS" w:eastAsia="標楷體"/>
              </w:rPr>
              <w:t>」，指導學生邊讀邊圈出關鍵詞語或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教師指導學生分組朗讀，在關鍵詞語或句子處加強適當的聲調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分組活動：教師指導學生蒐集有關「閱讀的正確方式」的資料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康軒電子書故事有聲書：</w:t>
            </w:r>
            <w:r>
              <w:rPr>
                <w:rFonts w:ascii="標楷體" w:hAnsi="標楷體" w:cs="標楷體" w:eastAsia="標楷體"/>
                <w:u w:val="wave"/>
              </w:rPr>
              <w:t>甲蟲的故事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</w:t>
            </w:r>
            <w:r>
              <w:rPr>
                <w:rFonts w:ascii="標楷體" w:hAnsi="標楷體" w:cs="標楷體" w:eastAsia="標楷體"/>
              </w:rPr>
              <w:t>甲蟲的故事</w:t>
            </w:r>
            <w:r>
              <w:rPr>
                <w:rFonts w:ascii="標楷體" w:hAnsi="標楷體" w:cs="Arial Unicode MS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提問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在這個故事裡，這個森林裡住了哪些昆蟲呢？（獨角仙、甲蟲、螞蟻、蜜蜂、蝗蟲、螳螂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為什麼大家會推選獨角仙為甲蟲王？（因為他時時關懷大家的生活，幫助大家尋找食物，或是抵抗想要吃掉他們的動物，而且非常謙虛與寬宏大量，有王者的風範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從哪裡可以看出獨角仙的寬宏大量？（原諒曾經發動攻擊的外來甲蟲，並讓他們留下來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思考：</w:t>
            </w:r>
            <w:r>
              <w:rPr>
                <w:rFonts w:ascii="標楷體" w:hAnsi="標楷體" w:cs="Arial Unicode MS" w:eastAsia="標楷體"/>
              </w:rPr>
              <w:t>假如你是甲蟲王，你會怎麼照顧森林裡的昆蟲？</w:t>
            </w:r>
            <w:r>
              <w:rPr>
                <w:rFonts w:ascii="標楷體" w:hAnsi="標楷體" w:cs="標楷體" w:eastAsia="標楷體"/>
              </w:rPr>
              <w:t>請寫下來或畫下來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共同發表與分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下習作聆聽故事：</w:t>
            </w:r>
            <w:r>
              <w:rPr>
                <w:rFonts w:ascii="標楷體" w:hAnsi="標楷體" w:cs="標楷體" w:eastAsia="標楷體"/>
                <w:u w:val="wave"/>
              </w:rPr>
              <w:t>小人國遊記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小人國遊記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  <w:u w:val="single"/>
              </w:rPr>
              <w:t>格列佛</w:t>
            </w:r>
            <w:r>
              <w:rPr>
                <w:rFonts w:ascii="標楷體" w:hAnsi="標楷體" w:cs="Arial Unicode MS" w:eastAsia="標楷體"/>
              </w:rPr>
              <w:t>在小人國看到什麼情形？（</w:t>
            </w:r>
            <w:r>
              <w:rPr>
                <w:rFonts w:ascii="標楷體" w:hAnsi="標楷體" w:cs="Arial Unicode MS" w:eastAsia="標楷體"/>
                <w:u w:val="single"/>
              </w:rPr>
              <w:t>格列佛</w:t>
            </w:r>
            <w:r>
              <w:rPr>
                <w:rFonts w:ascii="標楷體" w:hAnsi="標楷體" w:cs="Arial Unicode MS" w:eastAsia="標楷體"/>
              </w:rPr>
              <w:t>周圍圍繞了很多小人。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小人國的國王無法幫助格列佛回家的原因可能是什麼？（</w:t>
            </w: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小人國的船太小，沒有辦法載格列佛回家。</w:t>
            </w: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小人國無法製造出可以載格列佛回家的大船。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帶領學生重新閱讀課文、習作第一大題，和習作的閱讀測驗，說一說自己的新發現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四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自己的特質與興趣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多元文化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到不同文化共存的事實。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知經濟發展與工業發展對環境的衝擊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8:14:00Z</dcterms:created>
  <dc:creator>Tingyu Lu</dc:creator>
  <dc:description/>
  <dc:language>en-US</dc:language>
  <cp:lastModifiedBy>tsc</cp:lastModifiedBy>
  <cp:lastPrinted>2019-01-28T14:12:00Z</cp:lastPrinted>
  <dcterms:modified xsi:type="dcterms:W3CDTF">2023-06-18T08:14:00Z</dcterms:modified>
  <cp:revision>2</cp:revision>
  <dc:subject/>
  <dc:title/>
</cp:coreProperties>
</file>